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 xml:space="preserve">на </w:t>
            </w:r>
            <w:r>
              <w:rPr>
                <w:b/>
              </w:rPr>
              <w:t>выполнение подрядных работ</w:t>
            </w:r>
            <w:r>
              <w:rPr/>
              <w:t xml:space="preserve"> </w:t>
            </w:r>
            <w:r>
              <w:rPr>
                <w:b/>
              </w:rPr>
              <w:t>"</w:t>
            </w:r>
            <w:r>
              <w:rPr>
                <w:b/>
                <w:bCs/>
                <w:iCs/>
              </w:rPr>
              <w:t>Строительство сети КТВ в г. Бирск Бирского МУЭС</w:t>
            </w:r>
            <w:r>
              <w:rPr>
                <w:b/>
              </w:rPr>
              <w:t>"</w:t>
            </w:r>
            <w:r>
              <w:rPr/>
              <w:t xml:space="preserve"> 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подрядных работ</w:t>
            </w:r>
            <w:r>
              <w:rPr/>
              <w:t xml:space="preserve"> </w:t>
            </w:r>
            <w:r>
              <w:rPr>
                <w:b/>
              </w:rPr>
              <w:t>"</w:t>
            </w:r>
            <w:r>
              <w:rPr>
                <w:b/>
                <w:bCs/>
                <w:iCs/>
              </w:rPr>
              <w:t>Строительство сети КТВ в г. Бирск Бирского МУЭС</w:t>
            </w:r>
            <w:r>
              <w:rPr>
                <w:b/>
              </w:rPr>
              <w:t>"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Бирск – 212 жилых дома, 444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роительство сети КТВ – 212 жилых дома, 4440 точек подключения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ехническому заданию (Приложение №1  к настоящему Извещению)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60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60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Монтаж, разварка оптических муфт с учетом измерений рефлектометром в процессе монтажа 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Установка, монтаж УССЛК, сварка, измерения в процессе монтажа 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Сверление отверстий в стенах (сквозные, для установки закладных элементо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Прокладка кабеля на стоечной линии с использованием конструктивных элементов крыш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Измерения построенных участков ВОЛС с использованием рефлектометра с предоставлением рефлектогра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крытые работы (заделывание сквозных отверстий, механическая защита кабеля в местах соприкосновения с поверхностями), необходимые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326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326"/>
              <w:jc w:val="both"/>
              <w:rPr/>
            </w:pPr>
            <w:r>
              <w:rPr/>
              <w:t>Предоставить по п.п. 14.1.-1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34" w:firstLine="283"/>
              <w:jc w:val="both"/>
              <w:rPr/>
            </w:pPr>
            <w:r>
              <w:rPr/>
              <w:t>Выполнить строительно-монтажные работы по строительству ВОЛС и домовой распределительной сети КТ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делителей (разветвителей) –  18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птических разветвителей: оконцованных и неоконцованных (сплиттеров) – 21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птических соединительных шнуров патчкордов – 71шт/212,5м, пигтейлов – 504шт/504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тветвителей – 1017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 xml:space="preserve">Монтаж разъемов – 7243 шт. (Разъем F810/56U/LD резьба, длинный под RG6) - 4440 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2803 ш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коробок АК-1 для размещения ТВ пассивного оборудования – 100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резисторов (нагрузок 75 Ом) – 65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оптических розеток – 50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Монтаж адаптеров 5/8</w:t>
            </w:r>
            <w:r>
              <w:rPr>
                <w:lang w:val="en-US"/>
              </w:rPr>
              <w:t>F –</w:t>
            </w:r>
            <w:r>
              <w:rPr/>
              <w:t xml:space="preserve"> 10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 xml:space="preserve"> </w:t>
            </w:r>
            <w:r>
              <w:rPr/>
              <w:t>Монтаж муфты разветвительной оптической типа МТОК-Л6/48-1КМ 2460 в существующем колодце – 2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 xml:space="preserve"> </w:t>
            </w:r>
            <w:r>
              <w:rPr/>
              <w:t>Установка трубостойки на крыше здания – 2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326"/>
              <w:jc w:val="both"/>
              <w:rPr/>
            </w:pPr>
            <w:r>
              <w:rPr/>
              <w:t>Прокладка ВОК связ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Прокладка ВОК связи в существующей телефонной канализации – 7293,0 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Прокладка ВОК в здании – 490,0 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Подвеска ВОК между домами – 263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Установка и монтаж оптических кроссов на 8 портов 2шт, на 16 портов 4шт, на 32 порта 5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Подвеска кабеля связи RG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1820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 xml:space="preserve">Прокладка кабеля связи </w:t>
            </w:r>
            <w:r>
              <w:rPr>
                <w:lang w:val="en-US"/>
              </w:rPr>
              <w:t>RG</w:t>
            </w:r>
            <w:r>
              <w:rPr/>
              <w:t xml:space="preserve">-11 (без троса) – 21599,0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Установка розеток с заземляющим контактом – 21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Установка выключателя автоматического – 1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 xml:space="preserve">Монтаж кабельных перемычек (витая пара </w:t>
            </w:r>
            <w:r>
              <w:rPr>
                <w:lang w:val="en-US"/>
              </w:rPr>
              <w:t>UTP</w:t>
            </w:r>
            <w:r>
              <w:rPr/>
              <w:t xml:space="preserve"> </w:t>
            </w:r>
            <w:r>
              <w:rPr>
                <w:lang w:val="en-US"/>
              </w:rPr>
              <w:t>Cable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>-5</w:t>
            </w:r>
            <w:r>
              <w:rPr>
                <w:lang w:val="en-US"/>
              </w:rPr>
              <w:t>e</w:t>
            </w:r>
            <w:r>
              <w:rPr/>
              <w:t>, 2м) – 218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26"/>
              <w:jc w:val="both"/>
              <w:rPr/>
            </w:pPr>
            <w:r>
              <w:rPr/>
              <w:t>Монтаж аттенюаторов – 2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60"/>
              <w:jc w:val="both"/>
              <w:rPr/>
            </w:pPr>
            <w:r>
              <w:rPr/>
              <w:t>Монтаж ТВ устройств (оптических приемников) – 21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60"/>
              <w:jc w:val="both"/>
              <w:rPr/>
            </w:pPr>
            <w:r>
              <w:rPr/>
              <w:t>Монтаж ТВ устройств (широкополосных усилителей) –  1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60"/>
              <w:jc w:val="both"/>
              <w:rPr/>
            </w:pPr>
            <w:r>
              <w:rPr/>
              <w:t>Монтаж ТВ устройств (блоков дистанционного питания) – 1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  <w:tab w:val="left" w:pos="1168" w:leader="none"/>
              </w:tabs>
              <w:ind w:left="34" w:firstLine="360"/>
              <w:jc w:val="both"/>
              <w:rPr/>
            </w:pPr>
            <w:r>
              <w:rPr/>
              <w:t>Монтаж шкафа типа СКТ-3 (ГК Башинформсвязь завод “Промсвязь”) для установки усилителей радиочастотных – 14 шт.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8. </w:t>
            </w:r>
            <w:r>
              <w:rPr/>
              <w:t>Подрядчик должен иметь необходимые свидетельства СРО о допуске на проведение строительно-монтажных рабо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9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20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14 год, сентябрь - ноябр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rPr/>
            </w:pPr>
            <w:r>
              <w:rPr/>
              <w:t>Строительство домовой распределительной сети кабельного телевидения – 2 060 000 рублей (Два миллиона шестьдесят тысяч рубле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вгуста 2014 г. в 16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7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7.12.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4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8-29T11:41:00Z</cp:lastPrinted>
  <dcterms:modified xsi:type="dcterms:W3CDTF">2014-08-29T07:51:00Z</dcterms:modified>
  <cp:revision>17</cp:revision>
  <dc:subject/>
  <dc:title> </dc:title>
</cp:coreProperties>
</file>